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1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риложени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Тарас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24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и 2026 годов»</w:t>
            </w:r>
          </w:p>
        </w:tc>
      </w:tr>
    </w:tbl>
    <w:p>
      <w:pPr>
        <w:pStyle w:val="Normal"/>
        <w:spacing w:before="24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Тарасовского сельского поселения Тарасовского района на </w:t>
      </w:r>
      <w:r>
        <w:rPr>
          <w:b/>
          <w:bCs/>
          <w:sz w:val="28"/>
          <w:szCs w:val="28"/>
        </w:rPr>
        <w:t>2024 год и  плановый период 2025 и 2026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1. Муниципальные внутренние заимствования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асовского сельского поселения Тарасовского района на 2024 год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5"/>
        <w:gridCol w:w="1723"/>
        <w:gridCol w:w="1817"/>
      </w:tblGrid>
      <w:tr>
        <w:trPr/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сроки</w:t>
            </w:r>
          </w:p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</w:t>
            </w:r>
          </w:p>
        </w:tc>
      </w:tr>
      <w:tr>
        <w:trPr/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от кредитных организац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, привлеченные в бюджет из бюджета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>из них привлечение бюджетных кредитов на пополнение остатка средств на едином счете бюдже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>из них погашение бюджетных кредитов на пополнение остатка средств на едином счете бюдже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2. Муниципальные внутренние заимствования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расовского сельского поселения Тарасовского района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и 2026 годы</w:t>
      </w:r>
    </w:p>
    <w:p>
      <w:pPr>
        <w:pStyle w:val="Normal"/>
        <w:spacing w:lineRule="auto" w:line="216"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1500"/>
        <w:gridCol w:w="1643"/>
        <w:gridCol w:w="1515"/>
        <w:gridCol w:w="1643"/>
      </w:tblGrid>
      <w:tr>
        <w:trPr>
          <w:trHeight w:val="544" w:hRule="atLeast"/>
        </w:trPr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>
          <w:trHeight w:val="429" w:hRule="atLeast"/>
        </w:trPr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сроки</w:t>
            </w:r>
          </w:p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сроки</w:t>
            </w:r>
          </w:p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от кредитных организац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, привлеченные в бюджет из бюджета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1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User</cp:lastModifiedBy>
  <cp:lastPrinted>2023-11-03T16:49:00Z</cp:lastPrinted>
  <dcterms:modified xsi:type="dcterms:W3CDTF">2023-12-19T11:05:00Z</dcterms:modified>
  <cp:revision>29</cp:revision>
  <dc:subject/>
  <dc:title>Приложение № 1</dc:title>
</cp:coreProperties>
</file>